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40"/>
          <w:szCs w:val="40"/>
        </w:rPr>
        <w:t>专机专用设备与耗材价值占比情况</w:t>
      </w:r>
    </w:p>
    <w:p>
      <w:pPr>
        <w:pStyle w:val="Normal"/>
        <w:spacing w:lineRule="exact" w:line="579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开展多类项目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全自动尿液分析仪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估使用寿命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项目，设备全生命周期内使用的耗材试剂预算金额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3.58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 xml:space="preserve">耗材 </w:t>
      </w:r>
      <w:r>
        <w:rPr>
          <w:rFonts w:eastAsia="仿宋_GB2312" w:cs="仿宋_GB2312" w:ascii="仿宋_GB2312" w:hAnsi="仿宋_GB2312"/>
          <w:sz w:val="32"/>
          <w:szCs w:val="32"/>
        </w:rPr>
        <w:t>1: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尿液分析仪试纸条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-14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188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.5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预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1880×3.5=33.26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2: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清洗液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1880 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.57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1880×1.57=14.92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清洗液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A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188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.6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1880×1.62=15.4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33.264+14.92+15.40=63.58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8:00Z</dcterms:created>
  <dc:creator>TWS-01-LT</dc:creator>
  <dc:description/>
  <cp:keywords/>
  <dc:language>en-US</dc:language>
  <cp:lastModifiedBy>USER</cp:lastModifiedBy>
  <dcterms:modified xsi:type="dcterms:W3CDTF">2024-01-18T0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B61D0AF80483383F826322C12F93E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