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48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全自动糖化血红蛋白分析仪 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测定项目：糖化血红蛋白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检测原理：高压液相色谱法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样本类型：全血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检测范围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HbAl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～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0%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检测速度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Fas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模式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4s/tes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；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Variant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模式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58s/test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CV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值：≤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2.6%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技术认证：获得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NCSP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IFC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认证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可以检测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HbAlc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变异体，避免变异体对检测结果的影响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数据输出：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RS-23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数据输出接口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质控和校准品：提供原厂配套质控品和校准品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样本架类型：常规架、质控架、定标架、支持闭合穿刺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</w:rPr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质保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年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</w:rPr>
        <w:t>24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>小时到场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textAlignment w:val="auto"/>
        <w:rPr/>
      </w:pP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</w:rPr>
        <w:t xml:space="preserve">设备中标后负责安装到位，交由采购方验收使用。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BQY</cp:lastModifiedBy>
  <dcterms:modified xsi:type="dcterms:W3CDTF">2023-11-23T06:01:0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1793E083D6846ECA37A2C6049A3088C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