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jc w:val="both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11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耳钻附件  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套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规格型号：美敦力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A0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套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S0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套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角度附件匹配高速马达连接使用，满足最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转速，匹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cm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系列钻头，用于组织切割磨削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角度设计，专为改善显微镜下视野设计，减少手术遮挡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符合人体工程学设计，带有纹理的机身更容易把持与控制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具有钻头识别编号和颜色标识，易于识别、便于安装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附件双锁设计，方便连接马达及钻头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锁紧设计具有视觉箭头符号提示与触觉感知反馈，易于操作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孔径附件，匹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4mm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直径钻头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可高温高压灭菌，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环氧乙烷灭菌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57:03Z</dcterms:created>
  <dc:creator>Administrator</dc:creator>
  <dc:description/>
  <dc:language>en-US</dc:language>
  <cp:lastModifiedBy>Administrator</cp:lastModifiedBy>
  <dcterms:modified xsi:type="dcterms:W3CDTF">2023-12-12T07:5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