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5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内镜用气囊控制器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eastAsia="仿宋_GB2312"/>
          <w:sz w:val="32"/>
          <w:szCs w:val="32"/>
        </w:rPr>
        <w:t>标准配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内镜用球囊控制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格型号：富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B-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内镜用球囊控制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可设置压力范围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压力报警系统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可进行双气囊两路气压调节，同时分别控制两个气囊的扩张收缩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0-27T10:19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