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jc w:val="both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1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高清电子鼻咽喉镜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条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规格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型号：奥林巴斯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ENF-VH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视野角：≥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10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景深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:5.0-50mm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插入部外径：≤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.9m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先端部外径：≤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.6mm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弯曲角度上≥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30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下≥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30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有效长度：≥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00mm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内镜按钮数≥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具有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NBI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窄波成像）功能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镜体总长：≥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510mm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57:03Z</dcterms:created>
  <dc:creator>Administrator</dc:creator>
  <dc:description/>
  <dc:language>en-US</dc:language>
  <cp:lastModifiedBy>Administrator</cp:lastModifiedBy>
  <cp:lastPrinted>2023-09-15T16:43:00Z</cp:lastPrinted>
  <dcterms:modified xsi:type="dcterms:W3CDTF">2023-10-27T10:0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