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firstLine="11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体外二氧化碳清除及血浆吸附设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6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血液净化及二氧化碳清除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治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7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×5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.07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=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殖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dc:language>en-US</dc:language>
  <cp:lastModifiedBy>Administrator</cp:lastModifiedBy>
  <cp:lastPrinted>2023-09-27T20:02:00Z</cp:lastPrinted>
  <dcterms:modified xsi:type="dcterms:W3CDTF">2024-03-07T08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8931E38B4CE183B1DA4C0552C0F9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