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、便携式彩色多普勒超声波诊断仪 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系统通用功能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★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.1≥1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英寸高分辨率液晶监视器，显示屏亮度可实时调节。（请提供证明图片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.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扫描方式：逐行扫描，高分辨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★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.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主机自带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80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可旋转的支撑架，显示器具备大角度倾斜功能，角度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20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。（请提供证明图片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★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.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三个激活的探头接口。（请提供证明图片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★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.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两个探头支撑架（可拆卸方便清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★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.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整机重量≤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6.5kg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探头及配件规格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.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探头数量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个（线阵、凸阵，相控阵、腔内任选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★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.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频率：宽频带或变频探头，所有探头及所有模式有明确的工作频率显示，实现二维、彩色、多普勒频率独立可调，基波中心频率可选择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种，谐波频率可选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种，多普勒可选不同频率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.3★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探头最高频率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6mHz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，可在屏幕上显示。（请提供证明图片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.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振子：凸阵探头有效振子数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2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振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二维灰阶显像主要参数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3.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扫描速率：凸阵探头，全视野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8c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深度时，帧速率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3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帧／秒。（请提供证明图片）。相控阵探头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90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视野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8c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深度时，帧速率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3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帧／秒。（请提供证明图片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3.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扫描线：每帧线密度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5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超声线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3.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发射声束聚焦：连续聚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3.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接收方式：多倍信号并行处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3.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 xml:space="preserve">数字式声束形成器：数字式全程动态连续聚焦，数字式可变孔径及动态变迹，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A/D≥12bit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★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3.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回放重现：回放时间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0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秒。（请提供证明图片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3.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预设条件：针对不同的检查脏器，预置最佳化图像的检查条件，并可以图形化标志显示选择界面，减少操作时的调节，及常用所需的外部调节及组合调节。（请提供证明图片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3.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 xml:space="preserve">增益调节：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 xml:space="preserve">B/M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可独立调节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TCG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分段调节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3.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支持彩色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★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3.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最大显示深度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36c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。（请提供证明图片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频谱多普勒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4.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方式：脉冲波多普勒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PWD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PWD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：血流速度最大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0m/s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（请提供证明图片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4.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最低测量速度：≤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mm/s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（非噪声信号）。（请提供证明图片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4.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取样宽度及位置范围：宽度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.5m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8m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。（请提供最大宽度和最小宽度的证明图片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4.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显示控制：反转显示（左／右；上／下）零移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4.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频谱自动跟踪与测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彩色多普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5.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显示方式：速度方差显示、能量显示，速度显示、方差显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5.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具有双同步／三同步显示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B /PW/CF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B/PW/PDI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★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5.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彩色模式下支持彩色立体血流显示功能（提供线阵探头临床图片证明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5.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彩色显示帧频：凸阵探头、最大角度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8c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深时，彩色显示帧频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帧／秒。相控阵探头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90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视野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8c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深时，彩色显示帧频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帧／秒。（请分别提供证明图片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5.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显示位置调整：线阵扫描感兴趣的图像范围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-20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～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+20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5.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显示控制：零位移动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级、黑／白与彩色比较、彩色对比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5.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彩色多普勒能量图，彩色方向性能量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5.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彩色显示速度：最低平均血流显示速度≤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 xml:space="preserve">1cm/ s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（非噪声信号）。（请提供证明图片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★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5.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支持组织多普勒成像。（请提供证明图片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保修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年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小时响应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88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31:03Z</dcterms:created>
  <dc:creator>Administrator</dc:creator>
  <dc:description/>
  <dc:language>en-US</dc:language>
  <cp:lastModifiedBy>Administrator</cp:lastModifiedBy>
  <cp:lastPrinted>2024-03-26T10:46:00Z</cp:lastPrinted>
  <dcterms:modified xsi:type="dcterms:W3CDTF">2024-03-26T02:46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2FDE610F2D4F938ACFEDCF58CB0C5B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