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44"/>
          <w:szCs w:val="44"/>
          <w:lang w:val="en-US" w:eastAsia="zh-CN"/>
        </w:rPr>
        <w:t>9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lang w:val="en-US" w:eastAsia="zh-CN"/>
        </w:rPr>
        <w:t xml:space="preserve">、医疗急救车 </w:t>
      </w: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lang w:val="en-US" w:eastAsia="zh-CN"/>
        </w:rPr>
        <w:t xml:space="preserve">台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、规格：长宽高：≥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740mm*520mm*960mm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、推车立柱采用高强度铝合金型材，侧板与背板采用厚度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4mm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优质工业铝塑板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、台面及底座采用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ABS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高级工程塑料一次性注塑成型，台面三方带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ABS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围栏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、抽屉由抽屉面板、抽屉框架、抽屉塑料药盘和活动分隔板组成，抽屉面板和框架为钢制结构，抽屉拉手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ABS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弧形拉手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、急救车后方输液架为可调式，根据需要自行调节高度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、输液架材料采用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Φ1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不锈钢圆管，急救托盘采用优质冷轧板材，上方配置捆绑带四根，托盘可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360°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自由旋转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、抽屉采用优质三节静音阻尼滑槽，有效伸缩距离≥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40cm,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确保抽屉能够完全拉出，后方带自锁功能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、抽屉分为三种规格，内置三种不同规格的活动式塑料筐，规格为（长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×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宽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×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高）： ≥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400×600×200mm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（大号）；≥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400×600×100mm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（中号）； ≥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400×600×50mm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（小号），每只塑料筐承重≥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Kg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、抽屉内部塑料筐内部配置标准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ABS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塑料活动式隔条，用户可以根据需要进行自由组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、塑料筐采用注塑工艺制作而成符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ISO339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标准的外部尺寸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400×600mm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）确保塑料筐可以用于所有同标准的储存和运输系统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、整车配置五层抽屉，三只小号抽屉、一只中号抽屉、一只大号抽屉，抽屉整体带一次性安全锁控制；配置透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ABS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文件盒一个、心肺复苏版一个、氧气瓶挂架一个、电源插座一个、锐器盒一个、两个塑料翻盖式污物桶；推车右侧面带侧抽板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、整车配置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只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寸高级全塑胶静音脚轮，其中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只脚轮配置刹车，可在任意状态下使用刹车功能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保修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年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小时响应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2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小时到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设备中标后负责安装到位，交由采购方验收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jc w:val="left"/>
        <w:textAlignment w:val="auto"/>
        <w:rPr>
          <w:rFonts w:ascii="宋体" w:hAnsi="宋体" w:eastAsia="仿宋_GB2312" w:cs="宋体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eastAsia="仿宋_GB2312" w:cs="宋体" w:ascii="宋体" w:hAnsi="宋体"/>
          <w:color w:val="000000"/>
          <w:kern w:val="0"/>
          <w:sz w:val="24"/>
          <w:szCs w:val="24"/>
          <w:lang w:val="en-US" w:eastAsia="zh-CN" w:bidi="ar-SA"/>
        </w:rPr>
      </w:r>
    </w:p>
    <w:sectPr>
      <w:headerReference w:type="default" r:id="rId2"/>
      <w:type w:val="nextPage"/>
      <w:pgSz w:w="11906" w:h="16838"/>
      <w:pgMar w:left="1587" w:right="1474" w:gutter="0" w:header="851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5:41:00Z</dcterms:created>
  <dc:creator>china</dc:creator>
  <dc:description/>
  <dc:language>en-US</dc:language>
  <cp:lastModifiedBy>Administrator</cp:lastModifiedBy>
  <cp:lastPrinted>2021-02-23T09:40:00Z</cp:lastPrinted>
  <dcterms:modified xsi:type="dcterms:W3CDTF">2024-03-26T01:46:07Z</dcterms:modified>
  <cp:revision>22</cp:revision>
  <dc:subject/>
  <dc:title>YG-001ABS床头柜技术参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9F36A2CA0747D49394D6AC4CDF7CC4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