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12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 xml:space="preserve">、听诊器（双管双面） 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40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79"/>
        <w:ind w:left="0" w:hanging="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密封式硅胶耳塞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锌合金双面听头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精工抛光弧形耳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标准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PVC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双管，长度≥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600m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79"/>
        <w:ind w:left="0" w:hanging="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年，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小时响应，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4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79"/>
        <w:ind w:left="0" w:hanging="0"/>
        <w:textAlignment w:val="auto"/>
        <w:rPr/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12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36:00Z</cp:lastPrinted>
  <dcterms:modified xsi:type="dcterms:W3CDTF">2024-03-27T00:2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CE99DE46E74E63A2E32F5C44DF4FEA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