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15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/>
        </w:rPr>
        <w:t xml:space="preserve">、测温枪 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适用人群：婴幼儿，成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特点：高温提醒，物体测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测量部位：额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记忆功能：支持记忆功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全新红外测温测距双探头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厘米内自动测量温度，非接触式测量，操作方便快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快速准确采集多组额温数据，探头一体化设计，防止灰尘进入，减少干扰误差，测温结果更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探头上安装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LED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指示灯，标示当前测量位置，轻松帮助测量人员确定正确的测量位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连续测量，无需等待，支持多人连续测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发烧提示：蜂鸣提示不漏查，当测量体温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7.6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时，机器会发出提示声音，提醒您受测者已发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防摔性能满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GB/T 21417.1-200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规定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米落摔试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保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响应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设备中标后负责安装到位，交由采购方验收使用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4:49Z</dcterms:created>
  <dc:creator>Administrator</dc:creator>
  <dc:description/>
  <dc:language>en-US</dc:language>
  <cp:lastModifiedBy>Administrator</cp:lastModifiedBy>
  <cp:lastPrinted>2024-03-26T10:54:00Z</cp:lastPrinted>
  <dcterms:modified xsi:type="dcterms:W3CDTF">2024-03-27T01:0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1EF3B31E6D4C4F9B607AE6321EAA1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