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0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、紫外线消毒车 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紫外线消毒车主要材料由碳钢板制成，全铝合金型材专用灯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灯管功率：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W×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灯管数量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辐照强度：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4uw/cm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移动可折叠，可多角度调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定时器时控范围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m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电源线长：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质保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小时响应，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4-03-26T10:50:00Z</cp:lastPrinted>
  <dcterms:modified xsi:type="dcterms:W3CDTF">2024-03-27T00:5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76B58E68E45A3AE86E82D257FD5A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