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5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急救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宋体" w:hAnsi="宋体" w:cs="Tahoma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、配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急救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、按压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块、污物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、网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、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规格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0×410×880m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3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柜体采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优质不锈钢冷轧板（磨砂）整体焊接成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表面光洁，强度好，具有耐酸、耐碱等腐蚀性物质作用。表面经过磨砂处理，能抗指纹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急救车盖板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位放置急救药品袋，药品袋使用松紧带制作，方便药品存放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伸缩式输液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门带抽，抽屉安装高级三折静音滑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只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寸高级人造橡胶静音脚轮，坚固耐用，外表美观，其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只脚轮配置刹车，可在任意状态下使用刹车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抢救用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带不锈钢污物桶，污物桶放置架可转动，污物桶不使用时可将污物桶转动放置到柜内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4:00Z</cp:lastPrinted>
  <dcterms:modified xsi:type="dcterms:W3CDTF">2022-06-23T05:2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