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9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冰箱 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储存温度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℃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容积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10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冷方式：风冷无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冷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600a/35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部尺寸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20*575*198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部尺寸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30*410*1375mm 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净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8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.2d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搁架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门锁：安全门设计，外门配锁一个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样式：立式玻璃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隔热层；聚氨酯发泡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部材料：喷漆钢板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部材料：压花铝板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隔热层材质：聚氨酯发泡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环境温度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2:00Z</cp:lastPrinted>
  <dcterms:modified xsi:type="dcterms:W3CDTF">2022-06-23T05:1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