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8-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高速离心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用途：主要用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DN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蛋白等生物活性物质离心分离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要技术指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最大转速不小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7000rpm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最大离心力不小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000x 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高速离心机极短的加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减速时间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4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/ 15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大型背光液晶显示屏，人性化的操作面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yellow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4 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独立程序按键，可存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程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关盖时自动锁盖，自动识别转子失衡，保护操作人员安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运行结束后，自动开盖功能，保护敏感样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动识别转子和转子转速，操作更加安全、简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8 SOF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功能，缓慢加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减速离心，适用于敏感样品的分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单独的瞬时离心按键，方便操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单独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rpm/rcf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转换按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离心设定时间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，可连续离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转子和附件可高温高压灭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(121 °C, 20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保护操作人员安全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基本配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  <w:t xml:space="preserve">1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转子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8×1.5/2.0 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×5.0 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×50 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×MTP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1:00Z</cp:lastPrinted>
  <dcterms:modified xsi:type="dcterms:W3CDTF">2022-06-23T05:1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