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9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医用射线个人防护器具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品名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X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射线防护服、铅围领、铅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铅当量：正面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5m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后面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5m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5p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产品符合国家强制规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3:00Z</cp:lastPrinted>
  <dcterms:modified xsi:type="dcterms:W3CDTF">2022-06-23T05:3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