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4-29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穴位诊疗设备 </w:t>
      </w:r>
      <w:r>
        <w:rPr>
          <w:rFonts w:cs="宋体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电源要求：交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20V±22V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0Hz±1Hz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脉冲幅度：在针刺的人体阻抗下脉冲值电流不低于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0MA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输出电压：搜寻模式下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.0-2200mV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刺激下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-8.8V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脉冲宽度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≥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90us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产品尺寸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6.5*30*1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c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Cs w:val="21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输入功率：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0VA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7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36:00Z</cp:lastPrinted>
  <dcterms:modified xsi:type="dcterms:W3CDTF">2022-06-23T05:37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