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8-3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离心机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用途：主要用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DN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蛋白等生物活性物质离心分离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作条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常规实验室环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要技术参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最大相对离心力不小于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rcf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1,000 × g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最大转速不小于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,000 rp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最大容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4 × 1.5/2.0 mL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离心管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0 × 5 mL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离心管，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.4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离心时间：最小调节幅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可连续离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加速时间（零至最高转速）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s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减速时间（最高转速至零）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6s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噪音水平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(&lt;51dB)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快速的加速和减速功能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档加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减速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气密性固定角转，提供更安全的操作环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转子由独立的第三方检验机构进行测试并认证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有转子识别程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yellow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离心结束后，离心机盖自动开启，防止样品过热，方便取放样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.13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紧急开盖功能，适用断电等突发实验事故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14 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快速程序键，方便快速调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置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机一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孔气密性角转子一个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p>
      <w:pPr>
        <w:pStyle w:val="Default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yellow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highlight w:val="yellow"/>
          <w:lang w:val="en-US" w:eastAsia="zh-CN"/>
        </w:rPr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1:00Z</cp:lastPrinted>
  <dcterms:modified xsi:type="dcterms:W3CDTF">2022-06-23T05:1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