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58" w:hanging="0"/>
        <w:jc w:val="both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探头清洗消毒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剂储存箱容量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酶储存箱容量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酒精储存箱容量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排水装置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用泵强制排水的方式，避免重力排水的弊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水过滤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级水过滤器，过滤精度分别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μ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45μ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μ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并提供生产厂家证明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每次处理镜子数量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条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全程清洗消毒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酸化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15-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戊二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20-2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邻苯二甲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15-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过氧乙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15-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耗水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每清洗消毒循环水耗量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身消毒功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对设备全管道、槽体进行自身消毒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空气干燥功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酒精干燥功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清洗消毒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内灌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+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涡流方式对内镜进行清洗消毒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剂加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对消毒剂自动加热并显示加热温度，提高消毒效果和效率；独立消毒剂加热控制系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剂自动取样功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剂添加排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自动对消毒液进行添加和排放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全封闭消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洗消槽采用全封闭结构，消毒剂气味不向外泄露，最大限度保护操作人员健康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无菌水漂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μ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无菌水过滤器；消毒后使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μ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过滤器过滤的无菌水漂洗，避免不干净的漂洗水再次污染消毒好的内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次数记录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每完成一次清洗消毒流程，自动记录洗消次数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过程数据打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打印每一条内镜清洗消毒的过程数据：操作员编号、程序名称、洗消日期、洗消时间、阶段名称、阶段时间，并提供打印样品扫描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控制系统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控制器所用元器件均为工业级标准，稳定性高，适合在恶劣的工业环境中使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多种通讯接口，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ODBUS_TC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ODBUS_ASCII/RT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及多种自定义协议，能够同多种组态软件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C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组态王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abVie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等）互联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文触摸屏显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彩色触摸屏显示系统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屏显示内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屏显示运行过程的程序名称、洗消日期、运行阶段名称和阶段计时并提供运行界面实物照片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管理员权限设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控制系统设有管理员权限设置，管理员通过权限密码才能进入管理员操作界面，可进行消毒剂自动排放、添加和程序编辑操作，并提供管理员操作界面照片文件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玻璃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钢化玻璃门，可以清晰观察镜子的清洗消毒情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门脚踏开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有门脚踏开关，机械传动机构，断电情况下可轻松开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资质文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提供二类医疗器械注册证、卫生安全评价报告、提供中国疾病预防控制中心出具的产品与使用消毒剂（戊二醛、邻苯二甲醛、酸化水）的消毒效果检测报告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 w:val="24"/>
          <w:lang w:val="en-US" w:eastAsia="zh-CN" w:bidi="ar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专业生产清洗消毒灭菌设备厂家，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，环境管理体系认证证书、职业健康安全管理体系认证证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8:00Z</cp:lastPrinted>
  <dcterms:modified xsi:type="dcterms:W3CDTF">2022-06-23T04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