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1-2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医用显微镜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jc w:val="left"/>
        <w:rPr>
          <w:rFonts w:ascii="宋体" w:hAnsi="宋体" w:cs="Tahoma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观察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ab/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三目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,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视场数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20,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镜筒倾角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,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瞳间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48-75mm,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光路选择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(5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双目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5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摄像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调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ab/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载物台垂直运动由滚柱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(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齿条—小齿轮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)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机构导向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,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采用粗微同轴旋钮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,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粗调行程每一圈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36.8mm,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总行程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25mm,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微调行程为每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0.2mm,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具备粗调限位器和张力调整环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聚光镜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ab/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阿贝聚光镜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,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内置日光滤色片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,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数值孔径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.25(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浸油时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),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内装式孔径光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yellow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照明系统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ab/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内置透射光柯勒照明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 6V30W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卤素灯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;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yellow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主要参数  转换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ab/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向内侧倾斜的固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孔物镜转盘，光学系统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ab/>
        <w:t>UI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光学系统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(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无限远校正系统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)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载物台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ab/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尺寸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188×134mm,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活动范围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X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轴向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6×Y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轴向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50mm,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双片标本夹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,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标配橡胶帽，产品尺寸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ab/>
        <w:t>233×411×367.5m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8">
    <w:name w:val="正文缩进"/>
    <w:basedOn w:val="Normal"/>
    <w:qFormat/>
    <w:pPr>
      <w:ind w:firstLine="420"/>
    </w:pPr>
    <w:rPr>
      <w:kern w:val="0"/>
      <w:sz w:val="24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14:00Z</cp:lastPrinted>
  <dcterms:modified xsi:type="dcterms:W3CDTF">2022-06-23T05:18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