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干燥箱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形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立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每度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   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2dB(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功   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   源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220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95×570×865mm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效容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0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    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4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显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字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门锁扣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结构为立式箱体。主体分为四部分：电气控制系统，制冷系统、加热系统、显示系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箱门上装有大视野三层钢化玻璃观察窗，便于随时观察箱体内物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门与箱体密闭处采用优质材料门封条，有效的防止热量损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并可以延长加热元件寿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有效保证工作室的密封性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箱体内部采用高密度聚氨酯整体发泡，保温层厚度合理设计，使设备在高温运行时热量不外传，保温效果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微电脑程序控制温度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码显示、无须按键输入，屏幕直接触摸选项，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可随意设定所需温度，数字式显示，显示分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读数极为方便，控温精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完善的报警系统，可实现高低温报警系统、断电报警、传感器故障报警、保证安全运行防止发生意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新型风道设计和循环系统设计，气流方向更加科学合理，使工作室内温度均匀恒温无死角。采用高性能电机及风叶，具有空气对流微风装置，内腔空气可以更新循环。制冷系统与制热系统匹配合理，降温或加热速度快，设定的温度在短时间里，即可达到设置温度要求、温度精准度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新型全封闭压缩机，运转平衡，噪音低，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此产品可做嵌入式，可将产品直接嵌入在壁橱或墙壁中，不占用多余空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箱体外壳均采用优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钢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壳表面进行喷塑处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增加了外观质感和洁净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箱体采用双重安全锁设计，可实现双人双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机器底部采用高品质可固定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活动万向轮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0:00Z</cp:lastPrinted>
  <dcterms:modified xsi:type="dcterms:W3CDTF">2022-06-23T05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