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34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超声介入检查床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规格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1.1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长度：全长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210±2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床面长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90±2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1.2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宽度：床面宽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65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1.3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高度：床面低位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60±5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床面高位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83±5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复位高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62±5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固定式垫枕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5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2.1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整床电动水平升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60--83±5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2.2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患者右侧床面电动侧翻右侧侧翻床板：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50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25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侧翻最大角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75±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度；床头距离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55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2.3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托架：距床面高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30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长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60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2.4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托板：长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60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5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托板移动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38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2.5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整床电动正反位倾斜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5±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度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2.6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整床电动前后水平移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42±1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2.7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全自动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it-IT" w:eastAsia="zh-CN"/>
        </w:rPr>
        <w:t>智能纠偏过床单装置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2.8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全功能一键复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2.9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动态承重：整体升降承重最大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75±5 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 xml:space="preserve">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材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3.1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床面、垫枕：户外高防皮革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ASTM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胶不含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AZO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BS585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防火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REACH 210&lt;1000PP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全部清单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, 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经向剥离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.8-2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纵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.2-1.4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UV3-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级，日晒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3-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级，防静电处理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次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-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次方），抗菌、耐磨、防水、防腐、防紫外线；内部采用高密度海绵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3.2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床架主体：厚度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0.33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优质冷轧钢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3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主要动力系统：丹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LINAK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进口电机；世界名牌电源盒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辅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4.1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万向静音脚轮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4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可伸缩四挂钩输液架，高度调节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85—150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（选配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 xml:space="preserve">4.3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红外无线遥控，操作整体全部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6:00Z</cp:lastPrinted>
  <dcterms:modified xsi:type="dcterms:W3CDTF">2022-06-23T04:5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