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超声治疗设备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使用电源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AC220V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0Hz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输入功率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00VA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输出功率：最大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功率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0W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可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分为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0W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0W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50W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0W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多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档可选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工作频率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40MHz±1.5%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输出模式：连续波输出、断续波输出、脉冲波输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断续输出：输出频率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0Hz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步进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Hz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误差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±10%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highlight w:val="none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脉冲输出：脉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冲宽度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00u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步进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0us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误差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±10%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highlight w:val="none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治疗时间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～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9min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可调定时功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highlight w:val="none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显示装置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.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寸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位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65536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色真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彩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TFT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液晶屏，显示治疗参数和设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备状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按钮控制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.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寸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触摸屏控制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操作提示：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键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操作提示音、输出提示音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输出电极：大、中、小各一对，适合不同治疗部位使用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输出导线：特制铜质电缆，绝缘强、耐高温、损耗小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场强指示：配置场强指示附件，指示电极板输出功率分布和强弱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电流指示：最大量程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00mA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，精度不低于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级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调谐方式：旋钮式输出回路谐振频率调谐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产品样式：落地推车式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执行标准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GB 9706.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或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GB/T 14710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YY 91086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YY 91087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YY 0505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质保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小时响应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小时到场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使用。 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0:00Z</cp:lastPrinted>
  <dcterms:modified xsi:type="dcterms:W3CDTF">2022-06-23T08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