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9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多功能治疗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配备有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层抽屉，每层抽屉高度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≥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cm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，内配有网格，抽拉轻松自如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台面耐腐蚀、抗氧化，且易便于擦拭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底部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只静音脚轮，推拉灵活，具备对角刹车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侧面配备放置锐器盒、洗手液的置物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其他参数同普通治疗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00:58Z</dcterms:created>
  <dc:creator>Administrator</dc:creator>
  <dc:description/>
  <dc:language>en-US</dc:language>
  <cp:lastModifiedBy>Administrator</cp:lastModifiedBy>
  <cp:lastPrinted>2022-06-23T13:26:00Z</cp:lastPrinted>
  <dcterms:modified xsi:type="dcterms:W3CDTF">2022-06-23T05:2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