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13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电动石膏锯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ind w:right="72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入电源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20Va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-6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出功率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0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摆动频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&gt;12000rp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温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/5m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噪音    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5dB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6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列表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1:00Z</cp:lastPrinted>
  <dcterms:modified xsi:type="dcterms:W3CDTF">2022-06-23T05:3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