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5-2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无线多参数监护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主要由多参数监护主机、显示终端、温度组件、脉搏血氧组件、无创血压组件和心电组件组成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工作条件：环境温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相对湿度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95%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无线功能：设备具有自组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4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G/WiF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等无线传输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具有动态心电、血氧、血压、脉搏、心率、呼吸、体温测量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血氧测量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70%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0%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4.2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脉率测量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0b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0b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b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1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4.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呼吸率测量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r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0r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精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rp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2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4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测量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-45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精度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7.0-39.0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范围内最大允许误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0.1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在其他测量范围最大允许误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±0.2℃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输入阻抗：不小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MΩ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共模抑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（待确认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m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）：监护仪的共模信号抑制能力分别为诊断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90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监护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5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d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手术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05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dB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电外科干扰抑制功能，符合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YY 1079-2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0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的电外科干扰抑制的标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触摸屏，拥有人机交互功能，可将生命体征数据在监护仪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P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中央站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手机多终端上显示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8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池供电：采用锂电池，充电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可持续使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以上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179" w:right="19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9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2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3:00:00Z</cp:lastPrinted>
  <dcterms:modified xsi:type="dcterms:W3CDTF">2022-06-23T05:0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