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9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防护注射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防护标准：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mmPb-20mmPb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可订制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设有同车体防护能力相当的高铅玻璃观察窗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正面整体近地防护设计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有效增大防护面积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4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内外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304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不锈钢制作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易于清洁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5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配万向承重脚轮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可灵活移动或稳固摆放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6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配置照明灯具 </w:t>
      </w:r>
    </w:p>
    <w:p>
      <w:pPr>
        <w:pStyle w:val="Default"/>
        <w:jc w:val="both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7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标准电源连接插线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方便运输及收纳</w:t>
      </w: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无需专业安装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Times New Roman"/>
          <w:b w:val="false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8.</w:t>
      </w:r>
      <w:r>
        <w:rPr>
          <w:rFonts w:ascii="仿宋_GB2312;仿宋" w:hAnsi="仿宋_GB2312;仿宋" w:cs="Times New Roman" w:eastAsia="仿宋_GB2312;仿宋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 xml:space="preserve">可选配台下抽屉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30:00Z</cp:lastPrinted>
  <dcterms:modified xsi:type="dcterms:W3CDTF">2022-06-23T05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