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7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循环风空气消毒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3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要硬件：主机、电源、遥控器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技术参数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形：平板壁挂式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循环消毒风量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0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紫外线辐照强度（垂直距离灯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c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处）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75×103μ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功率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3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紫外线管寿命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00h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紫外线泄漏量：＜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μ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时空气中臭氧量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.1mg/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负离子发生量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×10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个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>3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电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 220V±22V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频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±1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音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5dB(A)</w:t>
        <w:tab/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后空气中细菌总数：Ⅱ类无菌环境标准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适用环境：人在动态环境及静态环境（医院病区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安全防护分类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类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6:14:00Z</cp:lastPrinted>
  <dcterms:modified xsi:type="dcterms:W3CDTF">2022-06-23T08:1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