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4-16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多功能急救床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一、每台推车配置要求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床主体 （ 背部升降、高低升降、倾斜、床垫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进口油压缸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输液用挂架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边护栏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个（护栏高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0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滚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个（含中心锁系统；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TP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单面脚轮，直径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滚轮转化踏板（踩下一侧则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轮同时上锁，踩下另一侧则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轮同时解除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中心轮系统（可以操纵直进行走和解除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转移床垫（采用面料表面防水处理，易于清洗，装有拉链，外部面料可水洗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氧气瓶架安装座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氧气瓶支架（可放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-6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的氧气瓶，也可横向放置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二、基本功能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背部升降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5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；高低升降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6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9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背部升降系统：背板升降由气动弹簧控制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5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无级操作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高低升降系统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: 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通过手动调节器伸缩的连杆机构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三、基本配置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</w:rPr>
        <w:t xml:space="preserve">  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、规格：床板长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1880mm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，床板宽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620mm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firstLine="32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、安全工作载荷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≥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220K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g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背部升降系统：采用静音气弹簧控制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高低升降系统：采用进口油压缸控制，质量更稳定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床板：采用抗倍特材质，强度更高，不变形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框架：采用优质钢材制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床栏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PP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树脂成型两侧护栏板，高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0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患者更安全，也可以水平固定，增加床体宽度，让输液者的手臂有舒适的放置处；并具有双安全锁进行锁定，防止误操作，提高了操作的安全性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滚轮：采用中控锁四个直径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的脚轮，推车四角都有脚轮控制系统，一脚制动，四轮同时固定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中控刹车连动杆采用一体化圆管成型，保证更高的强度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独立的中心第五轮系统：推车的两侧都安装有控制踏杆，中心第五轮收起时即自由行进；使用时，即“直行”状态（踏杆离地高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5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通过性更好），克服运送过程中的惯性作用力，有效地控制前进方向，使运送过程更加安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床体下有一体式托盘，可放置氧气瓶，使用方便，托盘能承重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K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配有输液架收藏架，固定收藏输液架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床垫：采用面料表面防水处理，易于清洗，装有拉链，外部面料可水洗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38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1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2">
    <w:name w:val="列出段落1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31:00Z</cp:lastPrinted>
  <dcterms:modified xsi:type="dcterms:W3CDTF">2022-06-23T05:32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