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43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超声多普勒血流检测仪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台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一、主要技术参数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频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主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200±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000±1000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Hz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探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35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士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500±500Hz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外部输出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扬声器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发射波形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正弦波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超声频率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8.0MH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土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%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超声功事平均声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20mW/cm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vertAlign w:val="superscript"/>
        </w:rPr>
        <w:t xml:space="preserve">2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测速范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40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-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200cn/s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测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速误差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±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0%(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相对误差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  <w:lang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系统增益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eastAsia="zh-CN"/>
        </w:rPr>
        <w:t>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100B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音频带宽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0.2KHz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-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7.0KHz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显示方式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20*24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点阵彩色显示屏度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整机功耗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:&lt;20W: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13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供电方式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交直流工作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电源指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绿色发光二极管指示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充电指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充电时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指示灯为绿色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电池充满指示灯灭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报警指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(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开机状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):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电池缺电报警时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屏幕上电池符号闪烁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连续工作时间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8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环境要求：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yellow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工作环境：温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+5C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+40C;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温度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80%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大气压力。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6kPa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-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6k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Pa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运输和存储环境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:-2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+55℃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，湿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度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:≤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80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%,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</w:rPr>
        <w:t>大气压力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,86kPa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-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</w:rPr>
        <w:t>106kPa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二、功能特性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: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双向波形血流检测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反映收缩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(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输出》和舒张期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(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返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)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的血流情况；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36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度凸式探头设计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接触血管面积大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能快速查找血管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采集波形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可对探头方向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模式、语言、波形、数据等进行设置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显示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分离模式和组合流速的图形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屏幕实时显示血流双向波形曲线、最大血流速度值和脉率值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主机内置存储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可储存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组波形及数据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主机内置大容量可充电锂电池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可重复使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充满电使用时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Font51">
    <w:name w:val="font5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NormalCharacter">
    <w:name w:val="NormalCharacter"/>
    <w:qFormat/>
    <w:rPr>
      <w:kern w:val="0"/>
      <w:sz w:val="20"/>
      <w:szCs w:val="20"/>
    </w:rPr>
  </w:style>
  <w:style w:type="character" w:styleId="Font61">
    <w:name w:val="font61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7">
    <w:name w:val="正文缩进"/>
    <w:basedOn w:val="Normal"/>
    <w:qFormat/>
    <w:pPr>
      <w:ind w:firstLine="420"/>
    </w:pPr>
    <w:rPr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11">
    <w:name w:val="列出段落1"/>
    <w:basedOn w:val="Normal"/>
    <w:qFormat/>
    <w:pPr>
      <w:ind w:firstLine="420"/>
    </w:pPr>
    <w:rPr/>
  </w:style>
  <w:style w:type="paragraph" w:styleId="12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Style18">
    <w:name w:val="表格"/>
    <w:basedOn w:val="Normal"/>
    <w:qFormat/>
    <w:pPr>
      <w:spacing w:lineRule="exact" w:line="400"/>
    </w:pPr>
    <w:rPr>
      <w:rFonts w:ascii="Times New Roman" w:hAnsi="Times New Roman" w:eastAsia="宋体" w:cs="Times New Roman"/>
      <w:sz w:val="24"/>
      <w:szCs w:val="24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2:58:00Z</cp:lastPrinted>
  <dcterms:modified xsi:type="dcterms:W3CDTF">2022-06-23T04:58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