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8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高速冻离心机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、采用无碳刷变频电机，免维护，大力矩，升降速快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采用微机处理器精准控制，数字显示，按键编程，运行中设置参数可修改，转换显示运行参数及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CF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值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采用无氟压缩机组，无环境污染，制冷快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可降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自动电动感应门锁，设有紧急开锁功能；超速、超温、不平衡自动保护；机身采用优质钢材结构，内置精钢防爆保护内套，不锈钢离心腔，三层保护，安全可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可保存、调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组程序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种加速和刹车曲线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门盖配有液压杆，减轻操作人员工作负荷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采用弹簧锥套连接转头与主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配备多种转头供选择，一机多用，并可根据试验要求设计各种适配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三级减震，离心效果达到最佳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仪器转速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10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；最高离心力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910*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最大容量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×800m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水平转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转速精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0r/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定时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min~9h59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温度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-2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温度精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℃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仪器尺寸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00*715*420mm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2k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6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1:00Z</cp:lastPrinted>
  <dcterms:modified xsi:type="dcterms:W3CDTF">2022-06-23T05:12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