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4-3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低压臭氧消毒机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要功效：杀菌、消毒、除味；灭杀新冠病毒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臭氧发生原理：低压电解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制备臭氧原料：纯净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臭氧气体浓度：大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%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臭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氧产生时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气水混合装置：高效射流混合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+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混合塔技术混合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杀菌消毒原理：臭氧的超强氧化性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产生臭氧水时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臭氧水浓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ppm——12pp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副产物：无氮氧化物、碳氧化物、硫氧化物、电磁波等毒害物质伴生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外接设备：无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广谱高效：能极速灭除各种真菌、细菌、病毒、孢子，分解农残、腥臭等异味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臭氧水功能：洗手消毒、伤口杀菌、防腐祛霉、食材保鲜、分解农残、祛除腥臭异味、皮炎辅助治疗、口腔灭菌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消毒杀菌过程是否污染环境：无，消毒杀菌后变成氧气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毒性：无毒性不伤人，可以喝的消毒水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臭氧水产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&gt;500ml/min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耗材：双核臭氧发生器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耗材使用时间：大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或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千小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操作方式：自动启停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额定电压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C 220V/50Hz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额定功率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0W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补液提示：支持自动补液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噪声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&lt;50db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水龙头：定制版水龙头一把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正文缩进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28:00Z</cp:lastPrinted>
  <dcterms:modified xsi:type="dcterms:W3CDTF">2022-06-23T05:2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