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6-1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婴儿培养箱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具有箱温和肤温两种温度控制模式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具有湿度显示功能和湿度控制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设置温度、箱内温度、皮肤温度、湿度分屏显示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独立的超温保护系统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独立的风道传感器检测超温及风道堵塞报警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婴儿床倾斜角度无级可调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产品具有自检功能，多种故障报警提示，故障报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 xml:space="preserve">: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断电、传感器、 偏差、超温、风道循环、缺水、水箱位置、系统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水箱采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PE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塑料制作，整体水箱可以直接采用“高温高压”法消毒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9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蜗壳风道及直流离心式风机产生气压差，确保新鲜空气始终保持吸入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整体储热铝水槽，能大幅降低温度波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前面板具有温度校正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具有肤温传感器脱落报警提示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具有数据储存功能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具有正门独立锁定装置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采用低噪音的无刷直流电机，婴儿舱内噪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: ≤45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（稳定温度状态下）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皮肤温度控制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3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37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 xml:space="preserve">；  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箱温控制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 xml:space="preserve">37℃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箱温和肤温显示温度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6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9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升温时间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30min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 xml:space="preserve">培养箱温度与平均培养箱温度之差： </w:t>
      </w:r>
      <w:r>
        <w:rPr>
          <w:rFonts w:ascii="仿宋_GB2312;仿宋" w:hAnsi="仿宋_GB2312;仿宋" w:eastAsia="仿宋_GB2312;仿宋"/>
          <w:b w:val="false"/>
          <w:bCs w:val="false"/>
          <w:color w:val="FF0000"/>
          <w:sz w:val="32"/>
          <w:szCs w:val="32"/>
          <w:lang w:val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color w:val="FF0000"/>
          <w:sz w:val="32"/>
          <w:szCs w:val="32"/>
          <w:lang w:val="zh-CN"/>
        </w:rPr>
        <w:t>0.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1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平均培养箱温度与控制温度之差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±1.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温度均匀性（床垫处于水平位置）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0.8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3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温度均匀性（床垫处于倾斜位置）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.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4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皮肤温度传感器精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±0.2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内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湿度显示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: 0%R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99%R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，湿度控制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: 0%R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90%R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，湿度控制精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±10%R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6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床面上有效表面内的胆红素总辐照度均匀性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&gt;0.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7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上黄疸治疗装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床面上有效表面内的总辐照度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.7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床面上有效表面内的胆红素总辐照度平均值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.3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 xml:space="preserve">有效表面内的最高胆红素总辐照度：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3.5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8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下黄疸治疗装置：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床面上有效表面内的总辐照度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0.8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床面上有效表面内的胆红素总辐照度平均值：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0.8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有效表面内的最高胆红素总辐照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1.3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  <w:lang w:val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（光源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zh-CN"/>
        </w:rPr>
        <w:t>LE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厂家资质：产品通过国内国际认证的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1348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ISO900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MD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CE12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TU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p>
      <w:pPr>
        <w:pStyle w:val="Default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yellow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200" w:right="82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08:00Z</cp:lastPrinted>
  <dcterms:modified xsi:type="dcterms:W3CDTF">2022-06-23T05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