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仿宋_GB2312;仿宋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40.</w:t>
      </w:r>
      <w:r>
        <w:rPr>
          <w:rFonts w:ascii="宋体" w:hAnsi="宋体" w:cs="宋体"/>
          <w:b/>
          <w:sz w:val="44"/>
          <w:szCs w:val="44"/>
          <w:lang w:val="en-US" w:eastAsia="zh-CN"/>
        </w:rPr>
        <w:t>下肢血栓治疗仪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机可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不间断持续使用。超静音，避免影响患者休息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一键启动，内置传感器，实时监控调节工作压力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机配备声、光双重报警系统，确保产品的使用安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仪器在断电后，能自动排出压力套内的空气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压力范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50-60mmH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调；可加单独加压足、小腿、足小腿及小腿大腿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循环时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60S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压力气囊： 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腔压力气囊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由远端到近端序贯加压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8.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要求连接管与压力套接口同时用颜色和数字对应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,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确保连结简单准确安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压力套包括足腿套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腿套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膝腿套三种以上型号规格可供临床不同患者的选择需要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复用型压力套和单人专用型压力套二种，供临床选择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 xml:space="preserve">, 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以满足医院感染控制对不同患者的使用要求，单人专用型压力套有独立的耗材注册证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重量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.5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k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g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轻便，配备床边挂钩便于使用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电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功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频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: 220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VA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50Hz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eastAsia="宋体" w:cs="Times New Roman"/>
      <w:sz w:val="28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1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2">
    <w:name w:val="列表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57:00Z</cp:lastPrinted>
  <dcterms:modified xsi:type="dcterms:W3CDTF">2022-06-23T04:58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