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4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电动起立床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双轴承结构，床板运动平稳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电机缓慢起动和停止，让患者更舒适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宽大的固定绑带极为舒适，适用于胸、腰和膝等部位的固定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连续可调的扶手和桌板，方便不同高度的病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抗菌耐磨高弹力皮革，高阻燃性、抗菌、耐温、防划、床体弹力好、舒适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宽敞的床面，可内外翻、上下调节的脚踏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控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方式：手控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FF0000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床面尺寸：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650*1850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起立角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°±5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脚踏板活动角度：内翻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5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外翻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5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趾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背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允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5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9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9:00Z</cp:lastPrinted>
  <dcterms:modified xsi:type="dcterms:W3CDTF">2022-06-23T05:2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