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宋体" w:hAnsi="宋体" w:eastAsia="仿宋_GB2312;仿宋" w:cs="宋体"/>
          <w:b/>
          <w:b/>
          <w:bCs w:val="false"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36.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视频喉镜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一：主机技术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智能主控芯片，可无缝兼容窥视叶片手柄、硬管手柄、软管手柄，无需转接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屏幕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寸，显示分辨率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40×48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屏幕采用医用电阻触摸屏，通过压力点触，方便医生戴手套操作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通过无线方式外接显示器，实现同屏实时显示传输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内置多媒体系统，可拍照、录像、录音，可在主机上直接阅读、回放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内置操作使用视频，方便临床医护人员快速掌握设备使用方法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备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USB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HDMI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输出方式，方便科研、教学。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显示器能上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30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动，左右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0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70º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转动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有户外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/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户内环境模式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内置锂电池，容量不低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500mAh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工作时间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分钟，具备电量管理功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主机与各种手柄均可带电一键插拔连接、分离，无需旋转，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广角高亮显示屏，视场角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二：硬管手柄 技术规格要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采用数字电子成像技术，无内置光纤，视角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9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成像能力不低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1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万像素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硬管直径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.8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长度≥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10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，可适配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4.5mm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以上内径的气管导管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</w:rPr>
        <w:t>★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硬管采用记忆金属材料，前端部分可任意塑型，具有高度弹性，利于困难气道处理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管芯塑型后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60°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以上受热即可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秒钟内自动复原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配备给氧通道，可在插管的同时给氧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具备耐磨、防跌落性能，可浸泡消毒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.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与主机之间的连接方式采用一键插拔，无需旋转，利于临床抢救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sz w:val="21"/>
          <w:szCs w:val="21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可以选配无线传输功能模块，用于无线连接大屏幕显示器，方便医生操作、教学。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设备中标后负责安装到位，交由采购方验收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后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使用。</w:t>
      </w:r>
    </w:p>
    <w:sectPr>
      <w:type w:val="nextPage"/>
      <w:pgSz w:w="11906" w:h="16838"/>
      <w:pgMar w:left="18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6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8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2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</w:rPr>
  </w:style>
  <w:style w:type="paragraph" w:styleId="1">
    <w:name w:val="标题1"/>
    <w:basedOn w:val="Normal"/>
    <w:qFormat/>
    <w:pPr>
      <w:numPr>
        <w:ilvl w:val="0"/>
        <w:numId w:val="1"/>
      </w:numPr>
      <w:ind w:right="100" w:hanging="0"/>
    </w:pPr>
    <w:rPr>
      <w:rFonts w:ascii="微软雅黑" w:hAnsi="微软雅黑" w:eastAsia="微软雅黑" w:cs="微软雅黑"/>
      <w:b/>
      <w:bCs/>
      <w:sz w:val="24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kern w:val="2"/>
      <w:sz w:val="24"/>
      <w:szCs w:val="24"/>
      <w:lang w:val="en-US" w:eastAsia="zh-CN" w:bidi="ar-SA"/>
    </w:rPr>
  </w:style>
  <w:style w:type="paragraph" w:styleId="11">
    <w:name w:val="列表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2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51Z</dcterms:created>
  <dc:creator>Administrator</dc:creator>
  <dc:description/>
  <dc:language>en-US</dc:language>
  <cp:lastModifiedBy>Administrator</cp:lastModifiedBy>
  <cp:lastPrinted>2022-06-23T12:57:00Z</cp:lastPrinted>
  <dcterms:modified xsi:type="dcterms:W3CDTF">2022-06-23T04:5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