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8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压电式雾化器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AC/DC) 5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DC)   US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雾化颗粒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MMAD)  3u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误差应不超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5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工作频率 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z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允差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5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雾化量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6m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喷雾发生器材质：   高分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喷头规格 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OD10,ID10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自动停机功能  定时自动停机方式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.15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 小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贝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 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0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子兼容检测 符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YY-0505-2012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工作温度范围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℃~40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相对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湿度  小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非凝结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9:00Z</cp:lastPrinted>
  <dcterms:modified xsi:type="dcterms:W3CDTF">2022-06-23T05:29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