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53-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医用转移车 </w:t>
      </w:r>
      <w:r>
        <w:rPr>
          <w:rFonts w:cs="宋体" w:ascii="宋体" w:hAnsi="宋体"/>
          <w:b/>
          <w:sz w:val="44"/>
          <w:szCs w:val="44"/>
          <w:lang w:val="en-US" w:eastAsia="zh-CN"/>
        </w:rPr>
        <w:t>8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台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技术参数                                    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规格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转移车长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90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且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00mm</w:t>
      </w:r>
    </w:p>
    <w:p>
      <w:pPr>
        <w:pStyle w:val="Normal"/>
        <w:numPr>
          <w:ilvl w:val="0"/>
          <w:numId w:val="0"/>
        </w:numPr>
        <w:ind w:left="0" w:firstLine="128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转移车宽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0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且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00mm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整车由中控底座、升降主架、护栏及担架面四部分组成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担架面背板配置液压装置可手动调整倾斜角度，调整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-75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床面及主要结构采用优质高级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B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程塑料一次性注塑成型，床面两侧带有不锈钢打弯弯管护栏，可收缩平放，单触式手柄操作，升降灵活安全，护栏活动关节连接均采用钢件连接，外罩塑料装饰，护栏开关结构件采用铸铝工艺，精度高，轻度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该车底座采用国际同步的中控刹车制动系统，在运送病人对接时更可靠，平稳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抢救车整体升降高度范围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50mm-80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插式输液架为可调式，根据需要自行调节高度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推车配置伸缩式输液杆及床垫，整车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只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寸告诫中控脚轮，外罩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AB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防缠绕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2">
    <w:name w:val="标题1"/>
    <w:basedOn w:val="Normal"/>
    <w:qFormat/>
    <w:pPr>
      <w:numPr>
        <w:ilvl w:val="0"/>
        <w:numId w:val="2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24:00Z</cp:lastPrinted>
  <dcterms:modified xsi:type="dcterms:W3CDTF">2022-06-23T05:2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