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7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发药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车体钢塑件组成，防锈，移动轻便灵活，坚固耐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面打开单元药盒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抽屉内药盒可任意调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有文件盒和杂物桶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中央锁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抽屉材质为高强度材料；有防抽屉滑出设置；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台面尺寸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00-6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W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00-5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×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00-9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保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Style19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6:00Z</cp:lastPrinted>
  <dcterms:modified xsi:type="dcterms:W3CDTF">2022-06-23T05:2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