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腹膜透析设备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液压泵、无需手工校正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容量控制系统，精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+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至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20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具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液体温度检测仪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具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套液体加温设备及管路装置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保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8:00Z</cp:lastPrinted>
  <dcterms:modified xsi:type="dcterms:W3CDTF">2022-06-23T04:5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